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942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иложение к п. 14 Положения о молодежной премии РосСНИО «Надежда России» в области науки и техники</w:t>
      </w:r>
    </w:p>
    <w:p>
      <w:pPr>
        <w:pStyle w:val="Style15"/>
        <w:spacing w:before="0" w:after="0"/>
        <w:rPr>
          <w:sz w:val="14"/>
          <w:szCs w:val="14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Требования к оформлению документов и материалов,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едставляемых на соискание молодежной премии Российского Союза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аучных и инженерных общественных организаций (РосСНИО)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«Надежда России» в области науки и техники</w:t>
      </w:r>
    </w:p>
    <w:p>
      <w:pPr>
        <w:pStyle w:val="Style15"/>
        <w:spacing w:before="0" w:after="0"/>
        <w:ind w:firstLine="902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 Настоящие Требования разработаны в соответствии с Положением о молодежной премии Российского Союза научных и инженерных общественных организаций (РосСНИО) «Надежда России» в области науки и техники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Обладающее в соответствии с пунктом 11 Положения правом выдвигать кандидатуру на соискание молодежной премии Российского Союза научных и инженерных общественных организаций (РосСНИО) «Надежда России» в области науки и техники (далее – премия «Надежда России») лицо, или организация, выдвигающая кандидатуру на соискание премии «Надежда России», представляют соответственно в Координационный совет представление, оформленное в виде письма, в котором указываются: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) фамилия, имя и отчество, дата и место рождения, адрес места жительства, контактный телефон, электронная почта, гражданство, место работы или род занятий (т.е. справка-объективка или личный листок по учету кадров, копии дипломов о высшем образовании, ученой степени, ученого звания, почетного звания (при их наличии) соискателя;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б) вклад соискателя в развитие отечественной науки и инновационной деятельности с учетом направлений, предусмотренных пунктом 2 Положения, включая краткое изложение существа научных достижений, либо иные результаты его научной или инновационной деятельности, существенно обогатившие отечественную науку, оказавшие значительное влияние на развитие научно-технического прогресса, экономики и социальной сферы;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) сведения о наличии у соискателя премий, призов и иных наград, свидетельствующих о признании его научных или иных творческих достижений, к которым относятся государственные премии Российской Федерации, премии Президента Российской Федерации, Правительства Российской Федерации, награды и премии иностранных государств, международные премии, награды и призы;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г) обобщающая формулировка (резюме), в которой говорится, за какие значительные достижения в области науки и инноваций предлагается присудить премию «Надежда России»;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) перечень прилагаемых материалов;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е) 2 цветные фотографии 4 х 6 (как на загранпаспорт)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Если в соответствии с пунктом 6 Положения на соискание премии «Надежда России» выдвигается коллектив соискателей, (не более трех человек), в представлении указываются предусмотренные пунктом 2 настоящих Требований сведения о каждом соискателе, о его личном вкладе в общие результаты научных исследований, разработку образцов новой техники и технологий, а также сведения о наличии у каждого из соискателей премий, призов и иных наград.</w:t>
      </w:r>
    </w:p>
    <w:p>
      <w:pPr>
        <w:pStyle w:val="Style15"/>
        <w:spacing w:before="0" w:after="0"/>
        <w:ind w:firstLine="709"/>
        <w:rPr/>
      </w:pPr>
      <w:r>
        <w:rPr>
          <w:sz w:val="28"/>
          <w:szCs w:val="28"/>
        </w:rPr>
        <w:t xml:space="preserve">4. Представление подписывается лицом, выдвинувшим кандидатуру (кандидатуры) на соискание премии «Надежда России», которое указывает свои фамилию, имя и отчество, дату и место рождения, адрес места жительства, гражданство, место работы или род занятий, лауреатское, ученое и (или) почетное звание, контактные телефоны, а также прилагает копию документа подтверждающего наличие у данного лица права выдвижения на соискание премии «Надежда России». К представлению специалистов организации прилагается протокол (выписка из протокола) решение соответствующей организации о выдвижении кандидата (кандидатур) на соискание премии, </w:t>
      </w:r>
      <w:r>
        <w:rPr>
          <w:sz w:val="28"/>
          <w:szCs w:val="28"/>
          <w:u w:val="single"/>
        </w:rPr>
        <w:t>а также полные реквизиты организации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. К представлению прилагаются опубликованные научные работы, иные документы, подтверждающие авторство конструкторских, технических разработок, технологических процессов и других инновационных достижений, за создание которых их автор (коллектив авторов) выдвигается на соискание премии «Надежда России»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6. Все документы и материалы лицо либо организация, выдвигающие кандидатуру на соискание премии «Надежда России», представляют в Координационный совет РосСНИО лично. Если указанное лицо не может представить документы и материалы лично, они могут быть переданы через другое лицо или направлены по почте. В этом случае подлинность подписи на представлении лица, выдвигающего кандидатуру на соискание премии «Надежда России», удостоверяется нотариальной записью либо другим образом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7. Представления, не отвечающие настоящим Требованиям, к рассмотрению не принимаются. 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8. Представления, а также прилагаемые к ним материалы возврату не подлежат.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4:38:00Z</dcterms:created>
  <dc:creator>m_galega</dc:creator>
  <dc:description/>
  <cp:keywords/>
  <dc:language>en-US</dc:language>
  <cp:lastModifiedBy>m_galega</cp:lastModifiedBy>
  <dcterms:modified xsi:type="dcterms:W3CDTF">2011-09-29T04:38:00Z</dcterms:modified>
  <cp:revision>2</cp:revision>
  <dc:subject/>
  <dc:title>Приложение к п</dc:title>
</cp:coreProperties>
</file>